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Book Talk Guidelines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Select a pleasure reading book, fiction or nonfiction, to read this nine weeks.  It should be a book you have not read before.  The book should be on your reading level.  If you are uncertain, check with your teacher.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Read the entire book and prepare a “Book Talk” following the guidelines provided in the rubric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Once you’ve completed your book, you will need to sign up for a time to present your “Book Talk” to the class.  Only 2-4 students may present a week depending on class size.  “Book Talks” will be presented between interim and the end of the marking period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Off Limit Books/Series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-Dr. Seus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-Magic School Bu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-Magic Treehous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-Bearstain Bear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-Goosebump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---and any books that are similar to the ones mentioned abov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lso off limits:</w:t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  <w:t>-</w:t>
      </w:r>
      <w:r>
        <w:rPr>
          <w:rFonts w:cs="Georgia" w:ascii="Georgia" w:hAnsi="Georgia"/>
          <w:i/>
        </w:rPr>
        <w:t>Watsons Go to Birmingham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</w:rPr>
        <w:tab/>
        <w:t>-</w:t>
      </w:r>
      <w:r>
        <w:rPr>
          <w:rFonts w:cs="Georgia" w:ascii="Georgia" w:hAnsi="Georgia"/>
          <w:i/>
        </w:rPr>
        <w:t>The Giver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ab/>
      </w:r>
      <w:r>
        <w:rPr>
          <w:rFonts w:cs="Georgia" w:ascii="Georgia" w:hAnsi="Georgia"/>
        </w:rPr>
        <w:t>-</w:t>
      </w:r>
      <w:r>
        <w:rPr>
          <w:rFonts w:cs="Georgia" w:ascii="Georgia" w:hAnsi="Georgia"/>
          <w:i/>
        </w:rPr>
        <w:t>Phineas Gage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</w:rPr>
        <w:tab/>
      </w:r>
      <w:r>
        <w:rPr>
          <w:rFonts w:cs="Georgia" w:ascii="Georgia" w:hAnsi="Georgia"/>
          <w:i/>
        </w:rPr>
        <w:tab/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KE SURE TO CHECK WITH YOUR TEACHER AT ANY TIME IF YOU’RE UNCERTAIN ABOUT YOUR TITLE!!!!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Ways to </w:t>
      </w:r>
      <w:r>
        <w:rPr>
          <w:rFonts w:cs="Georgia" w:ascii="Georgia" w:hAnsi="Georgia"/>
          <w:b/>
        </w:rPr>
        <w:t>hook</w:t>
      </w:r>
      <w:r>
        <w:rPr/>
        <w:t xml:space="preserve"> your audience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read a portion of the book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recite a poem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use a foreign languag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articulate differently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connect to movies, videos, or songs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share a gross-out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read the first line of the book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-share a picture or piece of artwork to </w:t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         </w:t>
            </w:r>
            <w:r>
              <w:rPr>
                <w:rFonts w:cs="Georgia" w:ascii="Georgia" w:hAnsi="Georgia"/>
                <w:sz w:val="20"/>
                <w:szCs w:val="20"/>
              </w:rPr>
              <w:t>represent a scene, character, etc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ask the audience to write something short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change the volume of your voic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ask a question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show the book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share a personal experienc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move around the room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use a sound effect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whisper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add a prop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repeat a phras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pause for emphasi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pantomim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initiate audience participation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wear a costum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talk about an important word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hint at a secret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tell something about the author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compare or contrast with another book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create a hypothetical situation for the audienc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change your body position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alter the tone of your voic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speak slowly or quickly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refer to or read a children’s book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tell a jok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**Your hook needs to fit, or connect, with your book, and you should not use the same one each time. Try to challenge yourself and be creative.**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35:00Z</dcterms:created>
  <dc:creator>Valued Gateway Client</dc:creator>
  <dc:description/>
  <cp:keywords/>
  <dc:language>en-US</dc:language>
  <cp:lastModifiedBy>Valued Gateway Client</cp:lastModifiedBy>
  <cp:lastPrinted>2010-09-29T08:47:00Z</cp:lastPrinted>
  <dcterms:modified xsi:type="dcterms:W3CDTF">2011-09-12T19:35:00Z</dcterms:modified>
  <cp:revision>2</cp:revision>
  <dc:subject/>
  <dc:title>Book Talk Guidelines</dc:title>
</cp:coreProperties>
</file>